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8"/>
          <w:szCs w:val="48"/>
        </w:rPr>
        <w:t>My Child’s Profi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y name is:  ___________________________________ I like to be called:  ____________________</w:t>
      </w:r>
    </w:p>
    <w:p>
      <w:pPr>
        <w:pStyle w:val="Normal"/>
        <w:ind w:left="6480" w:firstLine="72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(nickname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am _____ years old.  My birthday is:  __________________________________________________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16"/>
          <w:szCs w:val="16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am allergic to/medical conditions to be aware of:  ___________________________________________________________________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</w:t>
      </w:r>
      <w:r>
        <w:rPr>
          <w:rFonts w:cs="Comic Sans MS" w:ascii="Comic Sans MS" w:hAnsi="Comic Sans MS"/>
          <w:sz w:val="16"/>
          <w:szCs w:val="16"/>
        </w:rPr>
        <w:t>(any allergies, asthma or medical conditions the staff should be aware of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have a special diet that you need to be aware of:  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</w:r>
      <w:r>
        <w:rPr>
          <w:rFonts w:cs="Comic Sans MS" w:ascii="Comic Sans MS" w:hAnsi="Comic Sans MS"/>
          <w:sz w:val="16"/>
          <w:szCs w:val="16"/>
        </w:rPr>
        <w:t>(Please discuss details with the Director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I drink ______________(water or milk) at breakfas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drink ______________(water or milk) at lunch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still use a bottle _____________(yes or no). If yes, when? 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still use a pacifier ____________(yes or no). If yes, when? ____________________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y primary Language at home is:  ________________________ Secondary:  ____________________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have _____ sisters named:  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sz w:val="16"/>
          <w:szCs w:val="16"/>
        </w:rPr>
        <w:t>(Names &amp; Age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have _____ brothers named:  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sz w:val="16"/>
          <w:szCs w:val="16"/>
        </w:rPr>
        <w:t>Names &amp; Age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have pets at home:  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sz w:val="16"/>
          <w:szCs w:val="16"/>
        </w:rPr>
        <w:t>(Types and Names)</w:t>
      </w:r>
    </w:p>
    <w:p>
      <w:pPr>
        <w:pStyle w:val="Normal"/>
        <w:rPr/>
      </w:pPr>
      <w:r>
        <w:rPr>
          <w:rFonts w:cs="Comic Sans MS" w:ascii="Comic Sans MS" w:hAnsi="Comic Sans MS"/>
        </w:rPr>
        <w:t>Please (√) check all that applies</w:t>
      </w:r>
      <w:r>
        <w:rPr/>
        <w:t>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933"/>
        <w:gridCol w:w="3975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□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I am toilet trained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□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I am currently being toilet trained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□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I am toilet trained w/some acciden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□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I can feed myself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□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I drink from a sippy cup (with top)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□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I drink from a regular cup (w/o top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□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I still take a nap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□</w:t>
            </w: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  <w:szCs w:val="16"/>
              </w:rPr>
              <w:t>Morning       □ Afternoon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□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I still us a pacifi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□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I still suck my thumb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□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I like to sleep with my: </w:t>
            </w:r>
            <w:r>
              <w:rPr>
                <w:rFonts w:cs="Comic Sans MS" w:ascii="Comic Sans MS" w:hAnsi="Comic Sans MS"/>
                <w:sz w:val="16"/>
                <w:szCs w:val="16"/>
              </w:rPr>
              <w:t>(describe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□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I have attended a day care/preschool program before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□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I have had social interaction with other children in small and/or large group settings: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How is separation handled:  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ow can we smooth the transition for your child: 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am afraid of:  ___________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ab/>
        <w:tab/>
        <w:tab/>
        <w:tab/>
        <w:tab/>
        <w:t>(animals, loud noises, strangers, etc.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e celebrate the following cultural holidays:  _____________________________________________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e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do not </w:t>
      </w:r>
      <w:r>
        <w:rPr>
          <w:rFonts w:cs="Comic Sans MS" w:ascii="Comic Sans MS" w:hAnsi="Comic Sans MS"/>
          <w:sz w:val="20"/>
          <w:szCs w:val="20"/>
        </w:rPr>
        <w:t>celebrate the following cultural holidays:  _______________________________________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y special interests include:  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ab/>
        <w:tab/>
        <w:tab/>
        <w:tab/>
        <w:t>(activities, toys, books, etc.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Do you have any concerns about your child’s physical, cognitive, or social-emotional development?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nything else you would like to share with us: 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Favorites: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Book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y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ng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Outdoor activity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ood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door activity: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Parent’s Signature:  ____________________________________</w:t>
        <w:tab/>
        <w:tab/>
        <w:t>Date:  _______________</w:t>
      </w:r>
    </w:p>
    <w:sectPr>
      <w:footerReference w:type="default" r:id="rId2"/>
      <w:type w:val="nextPage"/>
      <w:pgSz w:w="12240" w:h="15840"/>
      <w:pgMar w:left="1080" w:right="108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CPLC-Profile (11/2022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8:42:00Z</dcterms:created>
  <dc:creator>Sandi Lucier</dc:creator>
  <dc:description/>
  <cp:keywords/>
  <dc:language>en-US</dc:language>
  <cp:lastModifiedBy>Sandra Lucier</cp:lastModifiedBy>
  <cp:lastPrinted>2022-11-16T11:05:00Z</cp:lastPrinted>
  <dcterms:modified xsi:type="dcterms:W3CDTF">2022-11-16T16:07:00Z</dcterms:modified>
  <cp:revision>9</cp:revision>
  <dc:subject/>
  <dc:title>My child’s profile</dc:title>
</cp:coreProperties>
</file>